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"/>
          <w:sz w:val="28"/>
          <w:szCs w:val="28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rFonts w:eastAsia="Times New Roman"/>
          <w:sz w:val="28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Times New Roman"/>
          <w:sz w:val="28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>от ________ 2024 г. № _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стройки Нововладимиро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еления 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Правила землепользования и застройк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ововладимировского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 сельского поселения Тбилисского района, утвержденные решением Совета Нововладимировского сельского поселения Тбилисского района от </w:t>
      </w:r>
      <w:r>
        <w:rPr>
          <w:rStyle w:val="1"/>
          <w:rFonts w:eastAsia="Arial" w:cs="Calibri"/>
          <w:color w:val="000000"/>
          <w:sz w:val="28"/>
          <w:szCs w:val="28"/>
          <w:lang w:val="ru-RU" w:eastAsia="ru-RU" w:bidi="ru-RU"/>
        </w:rPr>
        <w:t>27 мая 2014 г. № 409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 xml:space="preserve"> (</w:t>
      </w:r>
      <w:r>
        <w:rPr>
          <w:rStyle w:val="1"/>
          <w:rFonts w:eastAsia="Arial"/>
          <w:bCs/>
          <w:color w:val="000000"/>
          <w:sz w:val="28"/>
          <w:szCs w:val="28"/>
          <w:lang w:val="ru-RU"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1"/>
          <w:rFonts w:eastAsia="Arial"/>
          <w:color w:val="000000"/>
          <w:sz w:val="28"/>
          <w:szCs w:val="28"/>
          <w:lang w:val="ru-RU" w:eastAsia="ru-RU" w:bidi="ru-RU"/>
        </w:rPr>
        <w:t>31 июля 2024 г. № 406</w:t>
      </w:r>
      <w:r>
        <w:rPr>
          <w:color w:val="000000"/>
          <w:sz w:val="28"/>
          <w:szCs w:val="28"/>
          <w:lang w:val="ru-RU"/>
        </w:rPr>
        <w:t>)</w:t>
      </w:r>
      <w:r>
        <w:rPr>
          <w:rStyle w:val="1"/>
          <w:rFonts w:cs="Calibri"/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  <w:lang w:val="ru-RU"/>
        </w:rPr>
        <w:tab/>
        <w:t xml:space="preserve">1. 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>В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ar-SA"/>
        </w:rPr>
        <w:t xml:space="preserve"> части 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en-US" w:eastAsia="ar-SA"/>
        </w:rPr>
        <w:t>II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ar-SA"/>
        </w:rPr>
        <w:t xml:space="preserve"> «Карта градостроительного зонирования Нововладимировского сельского поселения»: </w:t>
      </w:r>
    </w:p>
    <w:p>
      <w:p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 w:eastAsia="ar-SA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емельному участку с кадастровым номером 23:29:0000000:634, </w:t>
      </w:r>
      <w:r>
        <w:rPr>
          <w:sz w:val="28"/>
          <w:szCs w:val="28"/>
          <w:lang w:val="ru-RU"/>
        </w:rPr>
        <w:t>расположенному в ст-це Нововладимировской,</w:t>
      </w:r>
      <w:r>
        <w:rPr>
          <w:sz w:val="28"/>
          <w:szCs w:val="28"/>
        </w:rPr>
        <w:t xml:space="preserve"> изменить центральную зону делового, общественного и коммерческого назначения (ОД-1) на зону застройки индивидуальными жилыми домами (Ж-1)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2) земельному участку, расположенному в ст-це Нововладимировской по ул. Ленина 28, увеличить зону застройки индивидуальными жилыми домами (Ж-1) согласно схеме расположения земельного участка на кадастровом плане территории;</w:t>
      </w:r>
    </w:p>
    <w:p>
      <w:pPr>
        <w:pStyle w:val="Normal"/>
        <w:jc w:val="both"/>
        <w:rPr/>
      </w:pPr>
      <w:bookmarkStart w:id="0" w:name="Bookmark"/>
      <w:bookmarkEnd w:id="0"/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3) земельному участку, расположенному ст-це Нововладимировской по             ул. Набережной, 77, изменить центральную зону делового, общественного и коммерческого назначения (ОД-1) на зону застройки индивидуальными жилыми домами (Ж-1)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4) земельному участку с кадастровым номером 23:29:0102002:769, расположенному в ст-це Нововладимировской,  изменить зону обслуживания и деловой активности при транспортных коридорах и узлах (ОД-6) на зону сельскохозяйственных угодий (СХ-1)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 xml:space="preserve">5) территории, расположенной в ст-це Нововладимировской по                           пер. Короткому, изменить зону озеленения общего пользования (Р-1) на зону размещения производственных объектов </w:t>
      </w:r>
      <w:r>
        <w:rPr>
          <w:rStyle w:val="1"/>
          <w:rFonts w:eastAsia="Times New Roman"/>
          <w:color w:val="000000"/>
          <w:sz w:val="28"/>
          <w:szCs w:val="28"/>
          <w:lang w:val="en-US" w:eastAsia="ar-SA"/>
        </w:rPr>
        <w:t>V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 xml:space="preserve"> класса вредности (П-5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72" w:footer="72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 w:eastAsia="ar-SA"/>
        </w:rPr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6</w:t>
      </w:r>
      <w:r>
        <w:rPr>
          <w:rStyle w:val="1"/>
          <w:rFonts w:eastAsia="Times New Roman"/>
          <w:sz w:val="28"/>
          <w:szCs w:val="28"/>
          <w:lang w:val="ru-RU" w:eastAsia="ar-SA"/>
        </w:rPr>
        <w:t xml:space="preserve">) территории, расположенной ст-це Новобекешевской, прилегающей с восточной стороны к земельному участку с кадастровым номером 23:29:0101000:439, зону размещения производственных объектов  </w:t>
      </w:r>
      <w:r>
        <w:rPr>
          <w:rStyle w:val="1"/>
          <w:rFonts w:eastAsia="Times New Roman"/>
          <w:sz w:val="28"/>
          <w:szCs w:val="28"/>
          <w:lang w:val="en-US" w:eastAsia="ar-SA"/>
        </w:rPr>
        <w:t>IV</w:t>
      </w:r>
      <w:r>
        <w:rPr>
          <w:rStyle w:val="1"/>
          <w:rFonts w:eastAsia="Times New Roman"/>
          <w:sz w:val="28"/>
          <w:szCs w:val="28"/>
          <w:lang w:val="ru-RU" w:eastAsia="ar-SA"/>
        </w:rPr>
        <w:t xml:space="preserve"> класса вредности (П-4) изменить на территорию сельскохозяйственных угодий в составе земель сельскохозяйственного назначения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7) в восточной части ст-цы Новобекешевской земельным участкам с кадастровыми номерами: 23:29:0101000:988, 23:29:0101000:989, 23:29:0101000:990, 23:29:0101000:991, 23:29:0101000:992, изменить зону развития застройки индивидуальными жилыми домами (Ж-2) на зону сельскохозяйственных угодий (СХ-1)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8) территории, расположенной в восточной части хут. Ивановка, изменить зону обслуживания и деловой активности при транспортных коридорах и узлах (ОД-6) на зону сельскохозяйственных угодий (СХ-1);</w:t>
      </w:r>
    </w:p>
    <w:p>
      <w:pPr>
        <w:pStyle w:val="Normal"/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>9) земельному участку с кадастровым номером 23:29:0102012:482, расположенному в хут. Чернобабов, изменить зону застройки индивидуальными жилыми домами (Ж-1) на зону делового, общественного и коммерческого назначения местного значения (ОД-2).</w:t>
      </w:r>
    </w:p>
    <w:p>
      <w:pPr>
        <w:pStyle w:val="Normal"/>
        <w:jc w:val="both"/>
        <w:rPr>
          <w:rStyle w:val="1"/>
          <w:rFonts w:eastAsia="Times New Roman"/>
          <w:color w:val="000000"/>
          <w:sz w:val="28"/>
          <w:szCs w:val="28"/>
          <w:lang w:val="ru-RU" w:eastAsia="ar-SA"/>
        </w:rPr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 xml:space="preserve">2. В части </w:t>
      </w:r>
      <w:r>
        <w:rPr>
          <w:rStyle w:val="1"/>
          <w:rFonts w:eastAsia="Times New Roman"/>
          <w:color w:val="000000"/>
          <w:sz w:val="28"/>
          <w:szCs w:val="28"/>
          <w:lang w:val="en-US" w:eastAsia="ar-SA"/>
        </w:rPr>
        <w:t>III</w:t>
      </w: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Style w:val="1"/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ar-SA"/>
        </w:rPr>
        <w:t>«Градостроительные регламенты», в статье 48 «Виды разрешенного использования земельных участков и объектов капитального строительства в различных территориальных зонах», в зоне застройки индивидуальными жилыми домами (домами блокированной застройки) и малоэтажными жилыми домами (ЖЗ) включить в основные виды и параметры разрешенного использования земельных участков и объектов капитального строительства наименование вида разрешенного использования земельных участков «Ведение садоводства (13.2)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1"/>
          <w:rFonts w:eastAsia="Times New Roman"/>
          <w:color w:val="000000"/>
          <w:sz w:val="28"/>
          <w:szCs w:val="28"/>
          <w:lang w:val="ru-RU" w:eastAsia="ar-S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         А.В. Батин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72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RePack by SPecialiST</cp:lastModifiedBy>
  <cp:lastPrinted>2024-10-17T02:15:00Z</cp:lastPrinted>
  <dcterms:modified xsi:type="dcterms:W3CDTF">2024-11-28T12:08:00Z</dcterms:modified>
  <cp:revision>5</cp:revision>
  <dc:subject/>
  <dc:title/>
</cp:coreProperties>
</file>